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glyph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7 parameters in each glyph heade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#1   Glyph nua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yphs 32 to 127 and 160 to 255 ar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#2  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= port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=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is always #&amp;dA0#&amp;d@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#3   Left offse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glyphs must have a character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.  The vertical and horizontal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is point correspond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tion at print time.  The left off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 as the number of horizontal #&amp;dAdots#&amp;d@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 point is left of the glyph c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will depend on the glyp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#4   Top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op offset is defined a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tical #&amp;dAdots#&amp;d@ the glyph cell extend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 point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will depend on the glyp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#5   Character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= Width of glyph cell in horizontal #&amp;dAdots#&amp;d@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#6   Characte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= Height of glyph cell in vertical #&amp;dAdots#&amp;d@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we usually leave this at 0, and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at load time, based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line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#7   Delta X 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= the horizontal distanc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moved after printing the 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alue is expressed as a 4x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number of dots to be move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